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трећу наставну недељ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Б</w:t>
      </w:r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sz w:val="24"/>
          <w:szCs w:val="24"/>
          <w:lang w:val="sr-ME"/>
        </w:rPr>
        <w:t>1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армацеутска хемија 1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гестерон. Биосинтеза и метаболизам прогестеро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гестагени - деривати прогестеро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естагени - деривати 19-нортестостерона и остали синтетски прогестаген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Хормонска контрацепциј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бортив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дрогени, синтеза и механизам деловања андроге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таболизам тестостерона. Веза структура-дејство (SAR) андроге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наболички стероиди. Веза структура-дејство (SAR) анаболичких стероид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ривати 5α-андрост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д</w:t>
      </w:r>
      <w:r>
        <w:rPr>
          <w:rFonts w:cs="Times New Roman" w:ascii="Times New Roman" w:hAnsi="Times New Roman"/>
          <w:sz w:val="24"/>
          <w:szCs w:val="24"/>
          <w:lang w:val="sr-CS"/>
        </w:rPr>
        <w:t>еривати 17α-алкил-5α-андроста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еривати 17α-метилтестостеро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еривати 19-нортестостеро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тиандрогени. Терапија еректилне дисфункције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23:08:00Z</dcterms:created>
  <dc:creator>user</dc:creator>
  <dc:description/>
  <dc:language>en-US</dc:language>
  <cp:lastModifiedBy>test</cp:lastModifiedBy>
  <cp:lastPrinted>2013-09-04T20:11:00Z</cp:lastPrinted>
  <dcterms:modified xsi:type="dcterms:W3CDTF">2019-02-04T23:08:00Z</dcterms:modified>
  <cp:revision>2</cp:revision>
  <dc:subject/>
  <dc:title>Питања за прву наставну недељу</dc:title>
</cp:coreProperties>
</file>